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ind w:firstLine="6746"/>
        <w:jc w:val="right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ałącznik nr 2</w:t>
      </w:r>
    </w:p>
    <w:p>
      <w:pPr>
        <w:pStyle w:val="Normal"/>
        <w:spacing w:lineRule="auto" w:line="360"/>
        <w:ind w:firstLine="6746"/>
        <w:textAlignment w:val="baselin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kern w:val="2"/>
          <w:sz w:val="20"/>
        </w:rPr>
        <w:br/>
      </w:r>
    </w:p>
    <w:p>
      <w:pPr>
        <w:pStyle w:val="Normal"/>
        <w:spacing w:lineRule="auto" w:line="360"/>
        <w:textAlignment w:val="baselin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Szczegółowy opis przedmiotu zamówienia sprzętu nagłośnieniowego</w:t>
      </w:r>
    </w:p>
    <w:p>
      <w:pPr>
        <w:pStyle w:val="Normal"/>
        <w:spacing w:lineRule="auto" w:line="360"/>
        <w:textAlignment w:val="baselin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spacing w:lineRule="auto" w:line="360"/>
        <w:ind w:firstLine="6746"/>
        <w:textAlignment w:val="baselin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ferowane przez Wykonawcę produkty muszą: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spełniać obowiązujące normy krajowe i europejskie, w tym w zakresie ergonomii, bezpieczeństwa użytkowania, trwałości oraz kompatybilności elektromagnetycznej, </w:t>
        <w:br/>
        <w:t>w szczególności:</w:t>
      </w:r>
    </w:p>
    <w:p>
      <w:pPr>
        <w:pStyle w:val="Normal"/>
        <w:spacing w:lineRule="auto" w:line="360"/>
        <w:ind w:left="737" w:firstLine="679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PN-EN 60065:2014-05 (bezpieczeństwo urządzeń audio i wideo),</w:t>
      </w:r>
    </w:p>
    <w:p>
      <w:pPr>
        <w:pStyle w:val="Normal"/>
        <w:spacing w:lineRule="auto" w:line="360"/>
        <w:ind w:left="1445" w:hanging="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PN-EN 62368-1:2020-05 (bezpieczeństwo sprzętu ICT i AV),</w:t>
      </w:r>
    </w:p>
    <w:p>
      <w:pPr>
        <w:pStyle w:val="Normal"/>
        <w:spacing w:lineRule="auto" w:line="360"/>
        <w:ind w:left="1416" w:hanging="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PN-EN 55032:2015-10 (kompatybilność elektromagnetyczna urządzeń multimedialnych),</w:t>
      </w:r>
    </w:p>
    <w:p>
      <w:pPr>
        <w:pStyle w:val="Normal"/>
        <w:spacing w:lineRule="auto" w:line="360"/>
        <w:ind w:left="1416" w:hanging="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PN-EN 50581:2013 (ograniczenie stosowania substancji niebezpiecznych </w:t>
        <w:br/>
        <w:t>w urządzeniach elektronicznych),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posiadać wymagane atesty i certyfikaty potwierdzające zgodność z przepisami dotyczącymi bezpieczeństwa użytkowania oraz ochrony zdrowia i środowiska,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być odpowiednio zabezpieczone na czas transportu, aby uniknąć uszkodzeń mechanicznych i wpływu czynników zewnętrznych,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ostać dostarczone wraz z instrukcją obsługi w języku polskim oraz kompletem wymaganych  dokumentów, w tym deklaracjami zgodności i certyfikatami, jeśli wymagają tego przepisy prawa.</w:t>
      </w:r>
    </w:p>
    <w:p>
      <w:pPr>
        <w:pStyle w:val="Normal"/>
        <w:spacing w:lineRule="auto" w:line="360"/>
        <w:ind w:left="1440" w:hanging="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Specyfikacja techniczna – wymagania minimalne:</w:t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Część 1.: Sprzęt nagłośnieniowy</w:t>
      </w:r>
    </w:p>
    <w:tbl>
      <w:tblPr>
        <w:tblW w:w="8875" w:type="dxa"/>
        <w:jc w:val="left"/>
        <w:tblInd w:w="20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0"/>
        <w:gridCol w:w="2075"/>
      </w:tblGrid>
      <w:tr>
        <w:trPr/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ind w:right="57" w:hanging="0"/>
              <w:textAlignment w:val="baselin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Opis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hd w:fill="FFFFFF" w:val="clear"/>
              </w:rPr>
              <w:t>Statywy pod monitory studyjne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Specyfikacja techniczna pary statywów pod monitory studyjne: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hd w:fill="FFFFFF" w:val="clear"/>
              </w:rPr>
              <w:t xml:space="preserve">-  </w:t>
            </w:r>
            <w:r>
              <w:rPr>
                <w:rFonts w:cs="Arial" w:ascii="Arial" w:hAnsi="Arial"/>
                <w:sz w:val="20"/>
                <w:shd w:fill="FFFFFF" w:val="clear"/>
              </w:rPr>
              <w:t>kolor czarny</w:t>
            </w:r>
            <w:r>
              <w:rPr>
                <w:rFonts w:cs="Arial" w:ascii="Arial" w:hAnsi="Arial"/>
                <w:sz w:val="20"/>
              </w:rPr>
              <w:t>,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 - dostosowane do obciążenia minimum 30 kg,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 - wymiary górnej powierzchni/podstawy monitora studyjnego: 300 x 300 mm,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 - izolacja podstawy typu aerstop,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 - wysokość statywu w przedziale 1050 - 1100 mm.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lang w:val="en-GB" w:eastAsia="pl-PL"/>
              </w:rPr>
              <w:t xml:space="preserve">                                                                                           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/>
              <w:outlineLvl w:val="3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hd w:fill="FFFFFF" w:val="clear"/>
              </w:rPr>
              <w:t>Zestaw mikrofonów bezprzewodowych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Specyfikacja techniczna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ind w:left="720" w:hanging="0"/>
              <w:outlineLvl w:val="3"/>
              <w:rPr/>
            </w:pPr>
            <w:r>
              <w:rPr>
                <w:rFonts w:cs="Arial" w:ascii="Arial" w:hAnsi="Arial"/>
                <w:sz w:val="20"/>
                <w:shd w:fill="FFFFFF" w:val="clear"/>
              </w:rPr>
              <w:t>system bezprzewodowy XSW 1-825 Dual</w:t>
            </w:r>
            <w:r>
              <w:rPr>
                <w:rFonts w:cs="Arial" w:ascii="Arial" w:hAnsi="Arial"/>
                <w:sz w:val="20"/>
              </w:rPr>
              <w:t>.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Typ urządzenia: podwójny system bezprzewodowy UHF do zastosowań wokalnych.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Tor transmisji: analogowy, modulacja FM szerokopasmow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kres pracy systemu: do 24 MHz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ind w:left="720" w:hanging="0"/>
              <w:outlineLvl w:val="3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Liczba kanałów: 80 (8 banków po 10 kanałów).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Synchronizacja nadajnika z odbiornikiem: bezprzewodowa, pasmo 2,4 GHz.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Przeznaczenie: mowa, wokal, wydarzenia na żywo, instalacje mobilne i stacjonarne.</w:t>
            </w:r>
            <w:r>
              <w:rPr>
                <w:rFonts w:cs="Arial" w:ascii="Arial" w:hAnsi="Arial"/>
                <w:sz w:val="20"/>
              </w:rPr>
              <w:br/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Odbiornik – wersja Dual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Typ: odbiornik dwukanałowy.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Architektura: podwójna superheterodyna.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Diversity: przełączanie anten (anten switching).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Czułość: &lt; 3 µV przy S/N 52 dB(A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Pasmo przenoszenia audio: 50 – 16 000 Hz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Stosunek sygnał/szum: ≥ 103 dB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THD: ≤ 0,9%</w:t>
            </w:r>
            <w:r>
              <w:rPr>
                <w:rFonts w:cs="Arial" w:ascii="Arial" w:hAnsi="Arial"/>
                <w:sz w:val="20"/>
              </w:rPr>
              <w:br/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Wyjścia audio: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2 × XLR (zbalansowane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2 × jack 6,3 mm (niezbalansowane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Regulacja poziomu wyjściowego: 45 dB (krok 5 dB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Tryb pracy wyjścia: liniowy lub mikrofonowy (+20 dB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silanie: 12 V DC, ok. 300 mA</w:t>
            </w:r>
            <w:r>
              <w:rPr>
                <w:rFonts w:cs="Arial" w:ascii="Arial" w:hAnsi="Arial"/>
                <w:sz w:val="20"/>
              </w:rPr>
              <w:br/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Mikrofony/nadajniki ręczne (2 szt.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Typ: nadajnik ręczny z kapsułą dynamiczną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Charakterystyka kierunkowa: kardioidaln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Pasmo przenoszenia nadajnika: 80 – 16 000 Hz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Czułość przetwornika: ok. 1,5 mV/P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Moc nadawcza RF: 10 mW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Regulacja czułości wejściowej: 0 / –10 / –20 / –30 dB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silanie: 2× bateria AA 1,5 V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Czas pracy: do ok. 10 godzin</w:t>
            </w:r>
            <w:r>
              <w:rPr>
                <w:rFonts w:cs="Arial" w:ascii="Arial" w:hAnsi="Arial"/>
                <w:sz w:val="20"/>
              </w:rPr>
              <w:br/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wartość zestawu: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Odbiornik dwukanałowy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Dwa nadajniki ręczne z kapsułami wokalnymi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Dwa uchwyty do mikrofonów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silacz sieciowy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Komplet baterii A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Akcesoria montażowe (jeśli przewidziane w danej wersji)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60"/>
              <w:ind w:left="720" w:hanging="0"/>
              <w:outlineLvl w:val="3"/>
              <w:rPr>
                <w:rFonts w:ascii="Arial" w:hAnsi="Arial" w:cs="Arial"/>
                <w:sz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 w:before="0" w:after="280"/>
              <w:ind w:left="758" w:hanging="0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Dopuszcza się oferowanie urządzenia o wyższych parametrach technicznych, pod warunkiem zachowania pełnej funkcjonalności wymaganej w zamówieniu.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hd w:fill="FFFFFF" w:val="clear"/>
              </w:rPr>
              <w:t>Mikrofon krawatowy (presenter set)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Specyfikacja techniczna: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System bezprzewodowy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Pasmo częstotliwości: 821 – 832 MHz i 863 – 865 MHz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Moduł transmisji: szerokopasmowa modulacja FM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Szerokość pasma przełączania (switching bandwidth): do 24 MHz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Liczba banków częstotliwości: 8 banków × 10 kanałów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Automatyczne zarządzanie częstotliwościami i synchronizacja nadajnika</w:t>
            </w:r>
            <w:r>
              <w:rPr>
                <w:rFonts w:cs="Arial" w:ascii="Arial" w:hAnsi="Arial"/>
                <w:sz w:val="20"/>
              </w:rPr>
              <w:br/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Odbiornik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Typ odbiornika: superheterodyna (podwójny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Różnicowanie sygnału: przełączanie anten (anten switch diversity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Czułość: &lt; 3 μV przy S/N 52 dB(A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Pasmo przenoszenia audio: 50 Hz – 16 000 Hz (-3 dB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Regulacja poziomu audio: zakres 45 dB, krok co 5 dB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Wejście / wyjście: wyjście XLR i jack 6,3 mm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Tryb pracy: przełączanie między sygnałem „mic” a „line” (Mic / Line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silanie: 12 V DC, 300 m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Temperatura pracy: 0–40 °C, przechowywania: −20–70 °C</w:t>
            </w:r>
          </w:p>
          <w:p>
            <w:pPr>
              <w:pStyle w:val="Normal"/>
              <w:suppressAutoHyphens w:val="false"/>
              <w:spacing w:lineRule="auto" w:line="360" w:before="0" w:after="280"/>
              <w:ind w:left="720" w:hanging="0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Nadajnik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Moc wyjściowa RF: 10 mW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Pasmo przenoszenia: 50–16 000 Hz dla linii i mikrofonu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Wejście audio: jack 3,5 mm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silanie: 2 × bateria AA, 1,5 V (w zestawie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Czas pracy nadajnika: ok. 10 godzin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Mikrofon: kondensatorowy (pojemnościowy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Charakterystyka kierunkowa: dookólna (omnidirectional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Czułość: ok. 20 mV/P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Maksymalny poziom ciśnienia akustycznego (SPL): 130 dB</w:t>
            </w:r>
          </w:p>
          <w:p>
            <w:pPr>
              <w:pStyle w:val="Normal"/>
              <w:suppressAutoHyphens w:val="false"/>
              <w:spacing w:lineRule="auto" w:line="360" w:before="0" w:after="280"/>
              <w:ind w:left="720" w:hanging="0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Dopuszcza się oferowanie urządzenia o wyższych parametrach technicznych, pod warunkiem zachowania pełnej funkcjonalności wymaganej w zamówieniu.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585" w:hRule="atLeast"/>
        </w:trPr>
        <w:tc>
          <w:tcPr>
            <w:tcW w:w="6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tyw do mikrofonu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758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kres wysokości</w:t>
            </w:r>
            <w:r>
              <w:rPr>
                <w:rFonts w:cs="Arial" w:ascii="Arial" w:hAnsi="Arial"/>
                <w:sz w:val="20"/>
              </w:rPr>
              <w:t xml:space="preserve">: 1020-1580 mm </w:t>
            </w:r>
          </w:p>
          <w:p>
            <w:pPr>
              <w:pStyle w:val="Normal"/>
              <w:spacing w:lineRule="auto" w:line="360"/>
              <w:ind w:left="758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ga</w:t>
            </w:r>
            <w:r>
              <w:rPr>
                <w:rFonts w:cs="Arial" w:ascii="Arial" w:hAnsi="Arial"/>
                <w:sz w:val="20"/>
              </w:rPr>
              <w:t xml:space="preserve">: 2,30 kg </w:t>
            </w:r>
          </w:p>
          <w:p>
            <w:pPr>
              <w:pStyle w:val="Normal"/>
              <w:spacing w:lineRule="auto" w:line="360"/>
              <w:ind w:left="758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teriał wykonania</w:t>
            </w:r>
            <w:r>
              <w:rPr>
                <w:rFonts w:cs="Arial" w:ascii="Arial" w:hAnsi="Arial"/>
                <w:sz w:val="20"/>
              </w:rPr>
              <w:t xml:space="preserve">: stal, magnez, aluminium </w:t>
            </w:r>
          </w:p>
          <w:p>
            <w:pPr>
              <w:pStyle w:val="Normal"/>
              <w:spacing w:lineRule="auto" w:line="360"/>
              <w:ind w:left="758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ługość ramienia</w:t>
            </w:r>
            <w:r>
              <w:rPr>
                <w:rFonts w:cs="Arial" w:ascii="Arial" w:hAnsi="Arial"/>
                <w:sz w:val="20"/>
              </w:rPr>
              <w:t xml:space="preserve">: 640 mm </w:t>
            </w:r>
          </w:p>
          <w:p>
            <w:pPr>
              <w:pStyle w:val="Normal"/>
              <w:spacing w:lineRule="auto" w:line="360"/>
              <w:ind w:left="75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ksymalny udźwig</w:t>
            </w:r>
            <w:r>
              <w:rPr>
                <w:rFonts w:cs="Arial" w:ascii="Arial" w:hAnsi="Arial"/>
                <w:sz w:val="20"/>
              </w:rPr>
              <w:t>: średni (do 2-3 kg )</w:t>
            </w:r>
          </w:p>
          <w:p>
            <w:pPr>
              <w:pStyle w:val="Normal"/>
              <w:spacing w:lineRule="auto" w:line="360"/>
              <w:ind w:left="758" w:hanging="0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 w:before="0" w:after="280"/>
              <w:ind w:left="758" w:hanging="0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Dopuszcza się oferowanie urządzenia o wyższych parametrach technicznych, pod warunkiem zachowania pełnej funkcjonalności wymaganej w zamówieniu.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6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hd w:fill="FFFFFF" w:val="clear"/>
              </w:rPr>
              <w:t>Mikser analogowy wraz z skrzynią transportową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Wejścia / Wyjści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12 kanałów mono mikrofonowych z niskoszumowymi przedwzmacniaczami klasy Midas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2 zbalansowane wejścia stereo (¼” TRS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Inserty na kanałach mono (¼” TRS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Główne wyjście: 2 × XLR zbalansowane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Możliwość nagrywania/odtwarzania: RCA (2 - track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2 aux-y (wysyłki) – z przełącznikiem pre/post fader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Wyjście słuchawkowe: ¼” TRS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Przedwzmacniacze / Gain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kres wzmocnienia mikrofonowego: +10 dB do +60 dB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kres dla wejścia liniowego: –10 dB do +40 dB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silanie phantom +48 V</w:t>
            </w:r>
            <w:r>
              <w:rPr>
                <w:rFonts w:cs="Arial" w:ascii="Arial" w:hAnsi="Arial"/>
                <w:sz w:val="20"/>
              </w:rPr>
              <w:br/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EQ / Dynamik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3-pasmowy korektor na kanałach mono: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Bas: ±15 dB przy 80 Hz (shelf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Środek (mid): ±15 dB z możliwością „sweep” (150 Hz – 3,5 kHz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Wysokie: ±15 dB przy 12 kHz (shelf)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Kanały stereo minimum 2 pasmowy EQ</w:t>
            </w:r>
            <w:r>
              <w:rPr>
                <w:rFonts w:cs="Arial" w:ascii="Arial" w:hAnsi="Arial"/>
                <w:sz w:val="20"/>
              </w:rPr>
              <w:br/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Fadery / Kontrol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16 fader, każdy min. 60 mm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Mute i PFL (pre-fader listen) na kanałach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Kontrola panoramy (pan) na kanałach mono</w:t>
            </w:r>
            <w:r>
              <w:rPr>
                <w:rFonts w:cs="Arial" w:ascii="Arial" w:hAnsi="Arial"/>
                <w:sz w:val="20"/>
              </w:rPr>
              <w:br/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Dodatkowe: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Obudowa wytrzymała, przenośna konstrukcja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silanie: uniwersalne (100–240 V), zasilacz impulsowy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Maksymalny poziom sygnału: +21 dBu na wyjściach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Szum: np. główny mix przy –∞ fader +∞ kanały to –104 dBu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Skrzynia zaprojektowana do transportu konsol mikserskich, spełniająca poniższe wymagania minimalne: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Konstrukcja z polietylenu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Wbudowany system bezpiecznego dopasowania miksera z regulowanymi klinami piankowymi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Wewnętrzna ochrona z pianki EPS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>Zatrzask blokujący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Dopuszcza się oferowanie urządzenia o wyższych parametrach technicznych, pod warunkiem zachowania pełnej funkcjonalności wymaganej w zamówieniu.</w:t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2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color w:val="0070C0"/>
        <w:sz w:val="18"/>
        <w:szCs w:val="18"/>
        <w:lang w:val="en-US" w:eastAsia="en-US"/>
      </w:rPr>
    </w:pPr>
    <w:r>
      <w:rPr>
        <w:rFonts w:cs="Arial" w:ascii="Arial" w:hAnsi="Arial"/>
        <w:b/>
        <w:color w:val="0070C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5080</wp:posOffset>
              </wp:positionH>
              <wp:positionV relativeFrom="paragraph">
                <wp:posOffset>88900</wp:posOffset>
              </wp:positionV>
              <wp:extent cx="5969635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99305</wp:posOffset>
          </wp:positionH>
          <wp:positionV relativeFrom="paragraph">
            <wp:posOffset>50800</wp:posOffset>
          </wp:positionV>
          <wp:extent cx="1404620" cy="11791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91" r="-7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404620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0C0"/>
        <w:sz w:val="16"/>
        <w:szCs w:val="16"/>
      </w:rPr>
      <w:t>„</w:t>
    </w:r>
    <w:r>
      <w:rPr>
        <w:rFonts w:cs="Arial" w:ascii="Arial" w:hAnsi="Arial"/>
        <w:b/>
        <w:color w:val="0070C0"/>
        <w:sz w:val="16"/>
        <w:szCs w:val="16"/>
      </w:rPr>
      <w:t>CUS – Nowe spojrzenie na usługi społeczne”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dofinansowany ze środków Unii Europejskiej </w:t>
    </w:r>
  </w:p>
  <w:p>
    <w:pPr>
      <w:pStyle w:val="Header"/>
      <w:spacing w:lineRule="auto" w:line="360"/>
      <w:rPr/>
    </w:pPr>
    <w:r>
      <w:rPr>
        <w:rFonts w:cs="Arial" w:ascii="Arial" w:hAnsi="Arial"/>
        <w:sz w:val="16"/>
        <w:szCs w:val="16"/>
      </w:rPr>
      <w:t>w ramach</w:t>
    </w:r>
    <w:r>
      <w:rPr/>
      <w:t xml:space="preserve"> </w:t>
    </w:r>
    <w:r>
      <w:rPr>
        <w:rFonts w:cs="Arial" w:ascii="Arial" w:hAnsi="Arial"/>
        <w:sz w:val="16"/>
        <w:szCs w:val="16"/>
      </w:rPr>
      <w:t>programu Fundusze Europejskie dla Śląskiego 2021 – 2027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um Usług Społecznych w Rudzie Śląskiej </w:t>
      <w:tab/>
    </w:r>
    <w:r>
      <w:rPr>
        <w:rFonts w:cs="Arial" w:ascii="Arial" w:hAnsi="Arial"/>
        <w:color w:val="000066"/>
        <w:sz w:val="20"/>
      </w:rPr>
      <w:t xml:space="preserve">              </w:t>
    </w:r>
  </w:p>
  <w:p>
    <w:pPr>
      <w:pStyle w:val="Foot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</w:rPr>
      <w:t xml:space="preserve">ul. Jadwigi Markowej 20, 41-709 Ruda Śląska </w:t>
      <w:tab/>
      <w:t xml:space="preserve">   </w:t>
      <w:tab/>
      <w:t xml:space="preserve"> 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>tel. (32) 344 03 23, e-mail: dp@cus.rsl.pl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jc w:val="both"/>
      <w:rPr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5795645" cy="6248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6" r="-28" b="-266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  <w:tab/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95645" cy="6248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6" r="-28" b="-266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color w:val="2C363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6z0">
    <w:name w:val="WW8Num6z0"/>
    <w:qFormat/>
    <w:rPr>
      <w:b/>
      <w:color w:val="2C363A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i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SHeadL7">
    <w:name w:val="CMS Head L7"/>
    <w:basedOn w:val="Normal"/>
    <w:qFormat/>
    <w:pPr>
      <w:numPr>
        <w:ilvl w:val="0"/>
        <w:numId w:val="1"/>
      </w:numPr>
      <w:suppressAutoHyphens w:val="false"/>
      <w:spacing w:before="0" w:after="240"/>
      <w:outlineLvl w:val="6"/>
    </w:pPr>
    <w:rPr>
      <w:sz w:val="22"/>
      <w:szCs w:val="24"/>
      <w:lang w:val="en-GB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8:24:00Z</dcterms:created>
  <dc:creator>ewa</dc:creator>
  <dc:description/>
  <cp:keywords/>
  <dc:language>en-US</dc:language>
  <cp:lastModifiedBy>amajowska</cp:lastModifiedBy>
  <cp:lastPrinted>2025-11-20T13:39:00Z</cp:lastPrinted>
  <dcterms:modified xsi:type="dcterms:W3CDTF">2025-11-27T09:29:00Z</dcterms:modified>
  <cp:revision>8</cp:revision>
  <dc:subject/>
  <dc:title/>
</cp:coreProperties>
</file>